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circle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6355</wp:posOffset>
                  </wp:positionV>
                  <wp:extent cx="1085850" cy="1038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-10795</wp:posOffset>
                      </wp:positionV>
                      <wp:extent cx="809625" cy="2857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964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7.25pt;margin-top:-0.85pt;width:63.7pt;height:22.4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DVD / cookbook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46355</wp:posOffset>
                  </wp:positionV>
                  <wp:extent cx="1162050" cy="1111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racelet / scarf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103505</wp:posOffset>
                  </wp:positionV>
                  <wp:extent cx="1143000" cy="109283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ox of chocolates / book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97155</wp:posOffset>
                  </wp:positionV>
                  <wp:extent cx="1076325" cy="10287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carf / cookbook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34950</wp:posOffset>
                  </wp:positionH>
                  <wp:positionV relativeFrom="paragraph">
                    <wp:posOffset>49530</wp:posOffset>
                  </wp:positionV>
                  <wp:extent cx="1095375" cy="10477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ook / DVD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59715</wp:posOffset>
                  </wp:positionH>
                  <wp:positionV relativeFrom="paragraph">
                    <wp:posOffset>49530</wp:posOffset>
                  </wp:positionV>
                  <wp:extent cx="1085850" cy="103822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box of chocolates / DVD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0975</wp:posOffset>
            </wp:positionH>
            <wp:positionV relativeFrom="paragraph">
              <wp:posOffset>177800</wp:posOffset>
            </wp:positionV>
            <wp:extent cx="1114425" cy="86677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81550</wp:posOffset>
            </wp:positionH>
            <wp:positionV relativeFrom="paragraph">
              <wp:posOffset>177800</wp:posOffset>
            </wp:positionV>
            <wp:extent cx="1114425" cy="8667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26"/>
        <w:gridCol w:w="3561"/>
      </w:tblGrid>
      <w:tr>
        <w:trPr>
          <w:trHeight w:val="4680" w:hRule="atLeast"/>
        </w:trPr>
        <w:tc>
          <w:tcPr>
            <w:tcW w:w="3794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85875</wp:posOffset>
                      </wp:positionH>
                      <wp:positionV relativeFrom="paragraph">
                        <wp:posOffset>19685</wp:posOffset>
                      </wp:positionV>
                      <wp:extent cx="1009650" cy="3112770"/>
                      <wp:effectExtent l="5080" t="0" r="57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31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01.25pt;margin-top:1.55pt;width:79.45pt;height:245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a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209550</wp:posOffset>
                  </wp:positionV>
                  <wp:extent cx="1114425" cy="866775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9525</wp:posOffset>
                  </wp:positionV>
                  <wp:extent cx="1114425" cy="866775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71450</wp:posOffset>
                  </wp:positionV>
                  <wp:extent cx="1114425" cy="8667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g. </w:t>
            </w:r>
          </w:p>
        </w:tc>
        <w:tc>
          <w:tcPr>
            <w:tcW w:w="3326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tuffed toy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mode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necklac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golf club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video camera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ring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earring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novel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209550</wp:posOffset>
                  </wp:positionV>
                  <wp:extent cx="1114425" cy="866775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-9525</wp:posOffset>
                  </wp:positionV>
                  <wp:extent cx="1114425" cy="866775"/>
                  <wp:effectExtent l="0" t="0" r="0" b="0"/>
                  <wp:wrapNone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31775</wp:posOffset>
                  </wp:positionH>
                  <wp:positionV relativeFrom="paragraph">
                    <wp:posOffset>635</wp:posOffset>
                  </wp:positionV>
                  <wp:extent cx="1114425" cy="866775"/>
                  <wp:effectExtent l="0" t="0" r="0" b="0"/>
                  <wp:wrapNone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h. 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09980</wp:posOffset>
                </wp:positionH>
                <wp:positionV relativeFrom="paragraph">
                  <wp:posOffset>-8890</wp:posOffset>
                </wp:positionV>
                <wp:extent cx="4628515" cy="3898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85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Z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ZA"/>
                              </w:rPr>
                              <w:t>golf clubs</w:t>
                              <w:tab/>
                              <w:tab/>
                              <w:t>a novel</w:t>
                              <w:tab/>
                              <w:tab/>
                              <w:t>a necklace</w:t>
                              <w:tab/>
                              <w:tab/>
                              <w:tab/>
                              <w:t>earr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45pt;height:30.7pt;mso-wrap-distance-left:9.05pt;mso-wrap-distance-right:9.05pt;mso-wrap-distance-top:0pt;mso-wrap-distance-bottom:0pt;margin-top:-0.7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ZA"/>
                        </w:rPr>
                      </w:pPr>
                      <w:r>
                        <w:rPr>
                          <w:sz w:val="28"/>
                          <w:szCs w:val="28"/>
                          <w:lang w:val="en-ZA"/>
                        </w:rPr>
                        <w:t>golf clubs</w:t>
                        <w:tab/>
                        <w:tab/>
                        <w:t>a novel</w:t>
                        <w:tab/>
                        <w:tab/>
                        <w:t>a necklace</w:t>
                        <w:tab/>
                        <w:tab/>
                        <w:tab/>
                        <w:t>earr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hat should she get her mother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102870</wp:posOffset>
                  </wp:positionV>
                  <wp:extent cx="1876425" cy="896620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a necklace        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at should he get his father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89865</wp:posOffset>
                  </wp:positionH>
                  <wp:positionV relativeFrom="paragraph">
                    <wp:posOffset>27940</wp:posOffset>
                  </wp:positionV>
                  <wp:extent cx="1905000" cy="103124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should he get his grandmother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9525</wp:posOffset>
                  </wp:positionH>
                  <wp:positionV relativeFrom="paragraph">
                    <wp:posOffset>106045</wp:posOffset>
                  </wp:positionV>
                  <wp:extent cx="2054225" cy="981710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22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What should she get her grandfather?</w:t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29210</wp:posOffset>
                  </wp:positionH>
                  <wp:positionV relativeFrom="paragraph">
                    <wp:posOffset>77470</wp:posOffset>
                  </wp:positionV>
                  <wp:extent cx="1993900" cy="953135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/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28575</wp:posOffset>
                  </wp:positionV>
                  <wp:extent cx="1876425" cy="996315"/>
                  <wp:effectExtent l="0" t="0" r="0" b="0"/>
                  <wp:wrapNone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He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sent a picture        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send)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28575</wp:posOffset>
                  </wp:positionV>
                  <wp:extent cx="1855470" cy="970280"/>
                  <wp:effectExtent l="0" t="0" r="0" b="0"/>
                  <wp:wrapNone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tell)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28575</wp:posOffset>
                  </wp:positionV>
                  <wp:extent cx="1943100" cy="1016000"/>
                  <wp:effectExtent l="0" t="0" r="0" b="0"/>
                  <wp:wrapNone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0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buy)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/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40005</wp:posOffset>
                  </wp:positionV>
                  <wp:extent cx="1857375" cy="1061085"/>
                  <wp:effectExtent l="0" t="0" r="0" b="0"/>
                  <wp:wrapNone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b/>
                <w:color w:val="808080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(give)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77800</wp:posOffset>
                  </wp:positionH>
                  <wp:positionV relativeFrom="paragraph">
                    <wp:posOffset>40005</wp:posOffset>
                  </wp:positionV>
                  <wp:extent cx="1924050" cy="1064895"/>
                  <wp:effectExtent l="0" t="0" r="0" b="0"/>
                  <wp:wrapNone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show)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40005</wp:posOffset>
                  </wp:positionV>
                  <wp:extent cx="1885950" cy="1001395"/>
                  <wp:effectExtent l="0" t="0" r="0" b="0"/>
                  <wp:wrapNone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b/>
                <w:b/>
                <w:color w:val="808080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(make)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9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0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28" name="Image2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Image2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4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49:00Z</dcterms:modified>
  <cp:revision>2</cp:revision>
  <dc:subject>P1</dc:subject>
  <dc:title>EngSmart • P1 Listening &amp; Speaking Name: __________________________</dc:title>
</cp:coreProperties>
</file>